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46360930"/>
      <w:bookmarkStart w:id="1" w:name="__Fieldmark__0_64636093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46360930"/>
      <w:bookmarkStart w:id="3" w:name="__Fieldmark__1_64636093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46360930"/>
      <w:bookmarkStart w:id="5" w:name="__Fieldmark__2_64636093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